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9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1.12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35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преля 2016 года № 30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традо-Ольгинского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1.12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3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ind w:hanging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_Hlk54621817"/>
      <w:r>
        <w:rPr>
          <w:rFonts w:cs="Times New Roman" w:ascii="Times New Roman" w:hAnsi="Times New Roman"/>
          <w:sz w:val="28"/>
          <w:szCs w:val="28"/>
        </w:rPr>
        <w:t xml:space="preserve">Безопасность дорожного движения в Отрадо-Ольгинско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Гулькевичского района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7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Ольгинского сельского поселения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 муниципальной программо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Ольгинского сельского поселения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 муниципальной программо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 муниципальной программо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</w:t>
            </w:r>
          </w:p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дорожной инфраструктуры поселения</w:t>
            </w:r>
          </w:p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ршенствование организации дорожного движения транспорта и пешеходов в населенных пунктах</w:t>
            </w:r>
          </w:p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кращение детского дорожно-транспортного травматизм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доступности и качества транспортных услуг для на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безопасности дорожного движения в Отрадо-Ольгинском сельском поселении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 уличного освещен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жных знаков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расчищенных дорог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доро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- 2016 – 2023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 из средств бюджета                              Отрадо-Ольгинского сельского поселения Гулькевичского района составит </w:t>
            </w:r>
          </w:p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11,7 тыс. рублей, в том числе:</w:t>
            </w:r>
          </w:p>
          <w:p>
            <w:pPr>
              <w:pStyle w:val="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1288,0 тыс. рубле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97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668,9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927,6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30,2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0,0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0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0,0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Ольгинского сельского поселения Гулькевичск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Отрадо-Ольгинского сельского поселения Гулькевичского района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Характеристика текущего состояния и основные проблемы соответствующей сферы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блема аварийности, связанная с автомобильным транспортом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widowControl/>
        <w:autoSpaceDE w:val="tru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его в сфере дорожного движения, отсутствие навыков вождения, неумение адекватно реагировать на сложившуюся дорожную обстановку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блемы существуют и в дорожном комплексе. Недостаточное освещение улично-дорожной сети, несоответствующее состояние дорожного покрытия ведет к росту дорожно-транспортных происшествий, недостаточность технических средств регулирования дорожного движения и информирования участников дорожного движ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на улицах населенных пунктов и автомобильных дорогах поселения, предупреждение дорожно-транспортных происшествий (ДТП) и снижение тяжести их последствий является на сегодня одной из актуальных задач, для решения этих задач разработана муниципальная программа «Безопасность дорожного движения в Отрадо-Ольгинском сельском поселении Гулькевичского района» (далее – Программа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/>
        <w:snapToGrid w:val="false"/>
        <w:ind w:firstLine="851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/>
        <w:snapToGrid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Целью Программы является </w:t>
      </w:r>
      <w:r>
        <w:rPr>
          <w:rFonts w:eastAsia="Times New Roman" w:cs="Times New Roman" w:ascii="Times New Roman" w:hAnsi="Times New Roman"/>
          <w:sz w:val="28"/>
          <w:szCs w:val="28"/>
        </w:rPr>
        <w:t>сокращение количества ДТП и пострадавших лиц в результате дорожно-транспортных происшествий, развитие дорожной инфраструктуры поселения, совершенствование организации дорожного движения транспорта и пешеходов в населенных пунктах, предупреждение опасного поведения участников дорожного движения, сокращение детского дорожно-транспортного травматизма.</w:t>
      </w:r>
    </w:p>
    <w:p>
      <w:pPr>
        <w:pStyle w:val="Normal"/>
        <w:widowControl/>
        <w:autoSpaceDE w:val="true"/>
        <w:ind w:firstLine="855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ловиями достижения целей Программы является решение следующей задачи: выполнение работ по безопасности дорожного движения в Отрадо-Ольгинском сельском поселении Гулькевич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Реализация муниципальной Программы рассчитана на 2016-2023 годы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приведены в приложении № 1 к Программе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приведен в приложении № 2 к Программе.</w:t>
      </w:r>
    </w:p>
    <w:p>
      <w:pPr>
        <w:pStyle w:val="Normal"/>
        <w:widowControl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Обоснование ресурсного обеспечения муниципальной программы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предусматривается осуществлять за счет средств бюджета Отрадо-Ольгинского сельского поселения Гулькевичского района.</w:t>
      </w:r>
    </w:p>
    <w:p>
      <w:pPr>
        <w:pStyle w:val="Normal"/>
        <w:widowControl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из средств бюджета Отрадо-Ольгинского сельского поселения Гулькевичского района, в соответствии с приложением № 3 к настоящей программе.</w:t>
      </w:r>
    </w:p>
    <w:p>
      <w:pPr>
        <w:pStyle w:val="Normal"/>
        <w:widowControl/>
        <w:ind w:left="108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Методика оценки эффективности реализации муниципальной программы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ведена в приложении № 4 к Программе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Механизм реализации муниципальной программы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autoSpaceDE w:val="true"/>
        <w:spacing w:lineRule="atLeast" w:line="100"/>
        <w:ind w:firstLine="870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en-US" w:bidi="en-US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en-US" w:bidi="en-US"/>
        </w:rPr>
        <w:t>Текущее управление муниципальной программы осуществляет координатор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ind w:firstLine="851"/>
        <w:rPr/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en-US" w:bidi="en-US"/>
        </w:rPr>
        <w:t>Координатор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в процессе реализации программы: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программы;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одготовку предложений по объемам и источникам финансирование реализации программы на основании предложений получателей бюджетных средств и исполнителей программы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о реализации 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и принятие в установленном порядке мер осуществляется администрацией Отрадо-Ольгинского сельского поселения Гулькевичс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для проведения анализа эффективности реализации программы ежеквартально, до 15-го числа месяца, следующего за отчетным периодом (за исключением отчетного периода за год), представляет координатору программы отчет об использовании средств, выделенных на исполнение мероприятий подпрограммы, и отчет об исполнении целевых индикаторов и показателей эффективности под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5 февраля года, следующего за отчетным, специалист администрации предоставляет координатору программы доклад о ходе выполнения подпрограммы и эффективности использования финансовых средст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программы администрация Отрадо-Ольгинского сельского поселения Гулькевичского района выступает муниципальным заказчиком и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того администрация Отрадо-Ольгинского сельского поселения Гулькевичского района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е распоряжение бюджетных средст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й бюджетными ассигнованиями и лимитами бюджетных обязательст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.</w:t>
      </w:r>
    </w:p>
    <w:p>
      <w:pPr>
        <w:pStyle w:val="Normal"/>
        <w:autoSpaceDE w:val="true"/>
        <w:spacing w:lineRule="atLeast" w:line="200"/>
        <w:ind w:firstLine="855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eastAsia="en-US" w:bidi="en-US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eastAsia="en-US" w:bidi="en-US"/>
        </w:rPr>
        <w:t>Контроль за исполнением Программы осуществляет администрация Отрадо-Ольгинского сельского поселения Гулькевичского района и Совет Отрадо-Ольгинского сельского поселения Гулькевичского района.</w:t>
      </w:r>
    </w:p>
    <w:p>
      <w:pPr>
        <w:pStyle w:val="Normal"/>
        <w:ind w:hanging="0"/>
        <w:jc w:val="left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                                                 Д.В.Вишне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86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5"/>
    <w:rPr/>
  </w:style>
  <w:style w:type="character" w:styleId="Style17">
    <w:name w:val="Верхний колонтитул Знак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widowControl/>
      <w:ind w:left="0" w:right="0" w:hanging="0"/>
      <w:jc w:val="left"/>
    </w:pPr>
    <w:rPr>
      <w:rFonts w:eastAsia="Times New Roman"/>
      <w:sz w:val="24"/>
      <w:szCs w:val="24"/>
    </w:rPr>
  </w:style>
  <w:style w:type="paragraph" w:styleId="13">
    <w:name w:val="Текст1"/>
    <w:basedOn w:val="Normal"/>
    <w:qFormat/>
    <w:pPr>
      <w:suppressAutoHyphens w:val="true"/>
      <w:autoSpaceDE w:val="true"/>
      <w:ind w:left="0" w:right="0" w:hanging="0"/>
      <w:jc w:val="left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 Знак Знак Знак Знак Знак"/>
    <w:basedOn w:val="Normal"/>
    <w:qFormat/>
    <w:pPr>
      <w:widowControl/>
      <w:autoSpaceDE w:val="true"/>
      <w:spacing w:before="280" w:after="280"/>
      <w:ind w:left="0" w:right="0"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/>
      <w:autoSpaceDE w:val="true"/>
      <w:spacing w:before="0" w:after="120"/>
      <w:ind w:left="0"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15:00Z</dcterms:created>
  <dc:creator>Пользователь Windows</dc:creator>
  <dc:description/>
  <cp:keywords/>
  <dc:language>en-US</dc:language>
  <cp:lastModifiedBy>Специалист</cp:lastModifiedBy>
  <cp:lastPrinted>2020-12-16T09:03:00Z</cp:lastPrinted>
  <dcterms:modified xsi:type="dcterms:W3CDTF">2020-12-18T09:03:00Z</dcterms:modified>
  <cp:revision>59</cp:revision>
  <dc:subject/>
  <dc:title>ПРИЛОЖЕНИЕ № 6</dc:title>
</cp:coreProperties>
</file>